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 2026</w:t>
      </w:r>
    </w:p>
    <w:p>
      <w:pPr>
        <w:pStyle w:val="Normal"/>
        <w:jc w:val="center"/>
        <w:rPr/>
      </w:pPr>
      <w:bookmarkStart w:id="0" w:name="_Hlk47950438"/>
      <w:bookmarkEnd w:id="0"/>
      <w:r>
        <w:rPr>
          <w:b/>
          <w:sz w:val="40"/>
          <w:u w:val="single"/>
        </w:rPr>
        <w:t xml:space="preserve">lot 2 : antenne de kourou       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  <w:bookmarkStart w:id="1" w:name="_Hlk47950438"/>
      <w:bookmarkStart w:id="2" w:name="_Hlk47950438"/>
      <w:bookmarkEnd w:id="2"/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site de kourou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.………..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spacing w:val="0"/>
          <w:sz w:val="24"/>
        </w:rPr>
        <w:t>et ce , dans le cadre du marché</w:t>
      </w:r>
      <w:r>
        <w:rPr/>
        <w:t xml:space="preserve">  </w:t>
      </w:r>
      <w:r>
        <w:rPr>
          <w:rFonts w:cs="Arial"/>
          <w:spacing w:val="0"/>
          <w:sz w:val="24"/>
        </w:rPr>
        <w:t>d’</w:t>
      </w:r>
      <w:r>
        <w:rPr>
          <w:rFonts w:eastAsia="Times" w:cs="Arial"/>
          <w:b/>
          <w:spacing w:val="0"/>
          <w:sz w:val="24"/>
        </w:rPr>
        <w:t>entretien et nettoyage des locaux , mobiliers de la Caisse d’Allocations Familiales décomposé en 3  lots suivant le lieu d’exécution de la prestation.</w:t>
      </w:r>
    </w:p>
    <w:p>
      <w:pPr>
        <w:pStyle w:val="TextBody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/>
      </w:pPr>
      <w:r>
        <w:rPr/>
        <w:t xml:space="preserve">Kourou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isa </w:t>
      </w:r>
      <w:bookmarkStart w:id="3" w:name="_Hlk47950509"/>
      <w:r>
        <w:rPr/>
        <w:t>et tampon</w:t>
      </w:r>
      <w:bookmarkEnd w:id="3"/>
      <w:r>
        <w:rPr/>
        <w:t xml:space="preserve">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urou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et tampon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  <w:t xml:space="preserve">marche N°AO 1- CAF973-26 – NETTOYAGE  </w:t>
    </w:r>
    <w:bookmarkStart w:id="4" w:name="_Hlk173750608"/>
    <w:bookmarkStart w:id="5" w:name="_Hlk164678985"/>
    <w:bookmarkStart w:id="6" w:name="_Hlk35785011"/>
    <w:r>
      <w:rPr>
        <w:b/>
        <w:bCs/>
        <w:szCs w:val="22"/>
      </w:rPr>
      <w:t xml:space="preserve"> </w:t>
    </w:r>
    <w:bookmarkEnd w:id="4"/>
    <w:bookmarkEnd w:id="5"/>
    <w:bookmarkEnd w:id="6"/>
  </w:p>
  <w:p>
    <w:pPr>
      <w:pStyle w:val="Head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21:26:00Z</dcterms:created>
  <dc:creator>fcont973</dc:creator>
  <dc:description/>
  <cp:keywords/>
  <dc:language>en-US</dc:language>
  <cp:lastModifiedBy>Frederic CONTOUT 973</cp:lastModifiedBy>
  <cp:lastPrinted>2022-10-25T09:25:00Z</cp:lastPrinted>
  <dcterms:modified xsi:type="dcterms:W3CDTF">2026-01-20T21:26:00Z</dcterms:modified>
  <cp:revision>2</cp:revision>
  <dc:subject/>
  <dc:title>Nom de la société</dc:title>
</cp:coreProperties>
</file>